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>
          <w:sz w:val="22"/>
          <w:szCs w:val="22"/>
        </w:rPr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tbl>
      <w:tblPr>
        <w:tblW w:w="7100" w:type="dxa"/>
        <w:jc w:val="left"/>
        <w:tblInd w:w="72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2660"/>
        <w:gridCol w:w="1320"/>
        <w:gridCol w:w="1680"/>
      </w:tblGrid>
      <w:tr>
        <w:trPr>
          <w:trHeight w:val="396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ind w:left="64" w:hanging="8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68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A</w:t>
        <w:tab/>
        <w:t>PRŮVODNÍ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B</w:t>
        <w:tab/>
        <w:t>SOUHRNNÁ TECHNICKÁ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C</w:t>
        <w:tab/>
        <w:t>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>C.1</w:t>
        <w:tab/>
        <w:t>Situace širších vztahů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2</w:t>
        <w:tab/>
        <w:t>Katastrální 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3</w:t>
        <w:tab/>
        <w:t>Požárně bezpečnost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 xml:space="preserve">D.1.4 </w:t>
        <w:tab/>
        <w:t>Technika prostředí staveb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3 Vzduch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7   Silnoproudá elektr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E</w:t>
        <w:tab/>
        <w:t>VÝKAZ VÝMĚR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tbl>
      <w:tblPr>
        <w:tblW w:w="7100" w:type="dxa"/>
        <w:jc w:val="left"/>
        <w:tblInd w:w="72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2660"/>
        <w:gridCol w:w="1320"/>
        <w:gridCol w:w="1680"/>
      </w:tblGrid>
      <w:tr>
        <w:trPr>
          <w:trHeight w:val="396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ind w:left="64" w:hanging="8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68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A</w:t>
        <w:tab/>
        <w:t>PRŮVODNÍ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B</w:t>
        <w:tab/>
        <w:t>SOUHRNNÁ TECHNICKÁ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C</w:t>
        <w:tab/>
        <w:t>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1</w:t>
        <w:tab/>
        <w:t>Situace širších vztahů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2</w:t>
        <w:tab/>
        <w:t>Katastrální 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3</w:t>
        <w:tab/>
        <w:t>Požárně bezpečnost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 xml:space="preserve">D.1.4 </w:t>
        <w:tab/>
        <w:t>Technika prostředí staveb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3 Vzduch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7   Silnoproudá elektr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E</w:t>
        <w:tab/>
        <w:t>VÝKAZ VÝMĚR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tbl>
      <w:tblPr>
        <w:tblW w:w="7100" w:type="dxa"/>
        <w:jc w:val="left"/>
        <w:tblInd w:w="72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2660"/>
        <w:gridCol w:w="1320"/>
        <w:gridCol w:w="1680"/>
      </w:tblGrid>
      <w:tr>
        <w:trPr>
          <w:trHeight w:val="396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ind w:left="64" w:hanging="8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68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A</w:t>
        <w:tab/>
        <w:t>PRŮVODNÍ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>B</w:t>
        <w:tab/>
        <w:t>SOUHRNNÁ TECHNICKÁ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C</w:t>
        <w:tab/>
        <w:t>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1</w:t>
        <w:tab/>
        <w:t>Situace širších vztahů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2</w:t>
        <w:tab/>
        <w:t>Katastrální 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3</w:t>
        <w:tab/>
        <w:t>Požárně bezpečnost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 xml:space="preserve">D.1.4 </w:t>
        <w:tab/>
        <w:t>Technika prostředí staveb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3 Vzduch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7   Silnoproudá elektr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E</w:t>
        <w:tab/>
        <w:t>VÝKAZ VÝMĚR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tbl>
      <w:tblPr>
        <w:tblW w:w="7100" w:type="dxa"/>
        <w:jc w:val="left"/>
        <w:tblInd w:w="72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2660"/>
        <w:gridCol w:w="1320"/>
        <w:gridCol w:w="1680"/>
      </w:tblGrid>
      <w:tr>
        <w:trPr>
          <w:trHeight w:val="396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ind w:left="64" w:hanging="8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/>
            </w:pPr>
            <w:r>
              <w:rPr>
                <w:sz w:val="18"/>
              </w:rPr>
              <w:t>Vyhotovení:</w:t>
            </w:r>
          </w:p>
        </w:tc>
        <w:tc>
          <w:tcPr>
            <w:tcW w:w="168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A</w:t>
        <w:tab/>
        <w:t>PRŮVODNÍ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B</w:t>
        <w:tab/>
        <w:t>SOUHRNNÁ TECHNICKÁ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C</w:t>
        <w:tab/>
        <w:t>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1</w:t>
        <w:tab/>
        <w:t>Situace širších vztahů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2</w:t>
        <w:tab/>
        <w:t>Katastrální 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3</w:t>
        <w:tab/>
        <w:t>Požárně bezpečnost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 xml:space="preserve">D.1.4 </w:t>
        <w:tab/>
        <w:t>Technika prostředí staveb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3 Vzduch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7   Silnoproudá elektr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E</w:t>
        <w:tab/>
        <w:t>VÝKAZ VÝMĚR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tbl>
      <w:tblPr>
        <w:tblW w:w="7100" w:type="dxa"/>
        <w:jc w:val="left"/>
        <w:tblInd w:w="72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2660"/>
        <w:gridCol w:w="1320"/>
        <w:gridCol w:w="1680"/>
      </w:tblGrid>
      <w:tr>
        <w:trPr>
          <w:trHeight w:val="396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ind w:left="64" w:hanging="8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68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A</w:t>
        <w:tab/>
        <w:t>PRŮVODNÍ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B</w:t>
        <w:tab/>
        <w:t>SOUHRNNÁ TECHNICKÁ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C</w:t>
        <w:tab/>
        <w:t>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1</w:t>
        <w:tab/>
        <w:t>Situace širších vztahů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2</w:t>
        <w:tab/>
        <w:t>Katastrální 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3</w:t>
        <w:tab/>
        <w:t>Požárně bezpečnost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 xml:space="preserve">D.1.4 </w:t>
        <w:tab/>
        <w:t>Technika prostředí staveb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3 Vzduch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7   Silnoproudá elektr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E</w:t>
        <w:tab/>
        <w:t>VÝKAZ VÝMĚR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tbl>
      <w:tblPr>
        <w:tblW w:w="7100" w:type="dxa"/>
        <w:jc w:val="left"/>
        <w:tblInd w:w="72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2660"/>
        <w:gridCol w:w="1320"/>
        <w:gridCol w:w="1680"/>
      </w:tblGrid>
      <w:tr>
        <w:trPr>
          <w:trHeight w:val="396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ind w:left="64" w:hanging="8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68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A</w:t>
        <w:tab/>
        <w:t>PRŮVODNÍ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B</w:t>
        <w:tab/>
        <w:t>SOUHRNNÁ TECHNICKÁ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C</w:t>
        <w:tab/>
        <w:t>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1</w:t>
        <w:tab/>
        <w:t>Situace širších vztahů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2</w:t>
        <w:tab/>
        <w:t>Katastrální 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3</w:t>
        <w:tab/>
        <w:t>Požárně bezpečnost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 xml:space="preserve">D.1.4 </w:t>
        <w:tab/>
        <w:t>Technika prostředí staveb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3 Vzduch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7   Silnoproudá elektr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E</w:t>
        <w:tab/>
        <w:t>VÝKAZ VÝMĚR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tbl>
      <w:tblPr>
        <w:tblW w:w="7100" w:type="dxa"/>
        <w:jc w:val="left"/>
        <w:tblInd w:w="72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2660"/>
        <w:gridCol w:w="1320"/>
        <w:gridCol w:w="1680"/>
      </w:tblGrid>
      <w:tr>
        <w:trPr>
          <w:trHeight w:val="396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ind w:left="64" w:hanging="8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266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68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6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A</w:t>
        <w:tab/>
        <w:t>PRŮVODNÍ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B</w:t>
        <w:tab/>
        <w:t>SOUHRNNÁ TECHNICKÁ ZPRÁVA</w:t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C</w:t>
        <w:tab/>
        <w:t>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1</w:t>
        <w:tab/>
        <w:t>Situace širších vztahů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C.2</w:t>
        <w:tab/>
        <w:t>Katastrální situace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3</w:t>
        <w:tab/>
        <w:t>Požárně bezpečnost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 xml:space="preserve">D.1.4 </w:t>
        <w:tab/>
        <w:t>Technika prostředí staveb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3 Vzduch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7   Silnoproudá elektr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E</w:t>
        <w:tab/>
        <w:t>VÝKAZ VÝMĚR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54" w:right="454" w:gutter="0" w:header="0" w:top="720" w:footer="0" w:bottom="397"/>
      <w:pgNumType w:fmt="decimal"/>
      <w:cols w:num="2" w:space="1244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Segoe UI Black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Segoe UI Black" w:hAnsi="Futura XBlk BT;Segoe UI Black" w:cs="Futura XBlk BT;Segoe UI Black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3"/>
    </w:pPr>
    <w:rPr>
      <w:b/>
      <w:sz w:val="22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eastAsia="Calibri"/>
      <w:b/>
      <w:bCs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3:00Z</dcterms:created>
  <dc:creator>Kovar Martin ing.</dc:creator>
  <dc:description/>
  <cp:keywords/>
  <dc:language>en-US</dc:language>
  <cp:lastModifiedBy>Uživatel systému Windows</cp:lastModifiedBy>
  <cp:lastPrinted>2014-12-09T12:00:00Z</cp:lastPrinted>
  <dcterms:modified xsi:type="dcterms:W3CDTF">2018-04-17T15:09:00Z</dcterms:modified>
  <cp:revision>44</cp:revision>
  <dc:subject/>
  <dc:title>              </dc:title>
</cp:coreProperties>
</file>