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.4.7 – SILNOPROUDÁ ELEKTROTECHNIK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ICKÁ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/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D.1.4.7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0</w:t>
            </w:r>
          </w:p>
        </w:tc>
      </w:tr>
    </w:tbl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.4.7 – SILNOPROUDÁ ELEKTROTECHNIK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ICKÁ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D.1.4.7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1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.4.7 – SILNOPROUDÁ ELEKTROTECHNIK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ICKÁ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/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D.1.4.7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2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.4.7 – SILNOPROUDÁ ELEKTROTECHNIK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ICKÁ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D.1.4.7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.4.7 – SILNOPROUDÁ ELEKTROTECHNIK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ICKÁ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D.1.4.7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4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.4.7 – SILNOPROUDÁ ELEKTROTECHNIK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ICKÁ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D.1.4.7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5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.4.7 – SILNOPROUDÁ ELEKTROTECHNIK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ICKÁ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D.1.4.7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6</w:t>
            </w:r>
          </w:p>
        </w:tc>
      </w:tr>
    </w:tbl>
    <w:p>
      <w:pPr>
        <w:pStyle w:val="Oblkatext"/>
        <w:jc w:val="center"/>
        <w:rPr/>
      </w:pPr>
      <w:r>
        <w:rPr/>
      </w:r>
    </w:p>
    <w:sectPr>
      <w:type w:val="nextPage"/>
      <w:pgSz w:w="11906" w:h="16838"/>
      <w:pgMar w:left="1418" w:right="1701" w:gutter="0" w:header="0" w:top="184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Futura XBlk BT">
    <w:altName w:val="Segoe UI Black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jc w:val="center"/>
      <w:outlineLvl w:val="1"/>
    </w:pPr>
    <w:rPr>
      <w:b/>
      <w:color w:val="00000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utura XBlk BT;Segoe UI Black" w:hAnsi="Futura XBlk BT;Segoe UI Black" w:cs="Futura XBlk BT;Segoe UI Black"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lkatext">
    <w:name w:val="Obálka - text"/>
    <w:qFormat/>
    <w:pPr>
      <w:widowControl/>
      <w:bidi w:val="0"/>
      <w:ind w:left="283" w:hanging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Rmeek">
    <w:name w:val="Rámeček"/>
    <w:qFormat/>
    <w:pPr>
      <w:widowControl/>
      <w:bidi w:val="0"/>
      <w:ind w:left="283" w:hanging="0"/>
      <w:jc w:val="center"/>
    </w:pPr>
    <w:rPr>
      <w:rFonts w:ascii="Arial" w:hAnsi="Arial" w:eastAsia="Times New Roman" w:cs="Arial"/>
      <w:b/>
      <w:color w:val="000000"/>
      <w:sz w:val="3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ind w:left="56" w:hanging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projektu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45:00Z</dcterms:created>
  <dc:creator>Kovar Martin ing.</dc:creator>
  <dc:description/>
  <cp:keywords/>
  <dc:language>en-US</dc:language>
  <cp:lastModifiedBy>Uživatel systému Windows</cp:lastModifiedBy>
  <cp:lastPrinted>2014-12-09T13:44:00Z</cp:lastPrinted>
  <dcterms:modified xsi:type="dcterms:W3CDTF">2018-04-17T15:12:00Z</dcterms:modified>
  <cp:revision>34</cp:revision>
  <dc:subject/>
  <dc:title>              </dc:title>
</cp:coreProperties>
</file>