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KAZ VÝMĚR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KAZ VÝMĚR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KAZ VÝMĚR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KAZ VÝMĚR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KAZ VÝMĚR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KAZ VÝMĚR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ÝKAZ VÝMĚR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ind w:left="0" w:hanging="0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Segoe UI Black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Segoe UI Black" w:hAnsi="Futura XBlk BT;Segoe UI Black" w:cs="Futura XBlk BT;Segoe UI Black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Kovar Martin ing.</dc:creator>
  <dc:description/>
  <cp:keywords/>
  <dc:language>en-US</dc:language>
  <cp:lastModifiedBy>Uživatel systému Windows</cp:lastModifiedBy>
  <cp:lastPrinted>2014-12-09T13:44:00Z</cp:lastPrinted>
  <dcterms:modified xsi:type="dcterms:W3CDTF">2018-04-17T15:20:00Z</dcterms:modified>
  <cp:revision>37</cp:revision>
  <dc:subject/>
  <dc:title>              </dc:title>
</cp:coreProperties>
</file>